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tricia Luong</w:t>
      </w:r>
    </w:p>
    <w:p>
      <w:pPr>
        <w:pStyle w:val="Normal"/>
        <w:rPr/>
      </w:pPr>
      <w:r>
        <w:rPr/>
        <w:t>Attribution Essay Level 2</w:t>
      </w:r>
    </w:p>
    <w:p>
      <w:pPr>
        <w:pStyle w:val="Normal"/>
        <w:spacing w:lineRule="auto" w:line="480"/>
        <w:rPr/>
      </w:pPr>
      <w:r>
        <w:rPr/>
        <w:t>English A1</w:t>
      </w:r>
    </w:p>
    <w:p>
      <w:pPr>
        <w:pStyle w:val="Normal"/>
        <w:spacing w:lineRule="auto" w:line="480"/>
        <w:rPr/>
      </w:pPr>
      <w:r>
        <w:rPr/>
        <w:tab/>
        <w:t xml:space="preserve">Have you ever blamed a bad grade on the fact that the test or assignment was too hard? Have you ever said you were too ‘stupid’ to get a good grade on the test or assignment? If you have, then you have demonstrated what a stable and unstable attribution is. An unstable attribution applies to something that </w:t>
      </w:r>
      <w:r>
        <w:rPr>
          <w:i/>
        </w:rPr>
        <w:t>can</w:t>
      </w:r>
      <w:r>
        <w:rPr/>
        <w:t xml:space="preserve"> change. A stable attribution applies to a something that can never change. Unstable and Stable attributions can apply to negative and positive situations and many negative and postive characteristics can come out of these attributions. Due to the fact that unstable and stable attributions can affect your life and you as a person,  many people should be aware of how important they are.</w:t>
      </w:r>
    </w:p>
    <w:p>
      <w:pPr>
        <w:pStyle w:val="Normal"/>
        <w:spacing w:lineRule="auto" w:line="480"/>
        <w:rPr/>
      </w:pPr>
      <w:r>
        <w:rPr/>
        <w:tab/>
        <w:t>When you say “I hate history.”; “I failed the test because I’m stupid.”; or “I stink at writing.” you are giving examples of  a stable attribution. A stable attribution is when you think or put blame on something that won’t change. If you say “I hate history.” it won’t change. It’s likely that you will always have a disinterest for history for a while. When you say “I failed the test because I’m stupid.” or “I stink at writing.”, you are saying that no matter what, you aren’t smart and that you are not a good writer. So the next time you have a test you will fail or you will never be able to become a sufficient writer. These are attributions you make that cannot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42:00Z</dcterms:created>
  <dc:creator>netadmin8</dc:creator>
  <dc:description/>
  <cp:keywords/>
  <dc:language>en-US</dc:language>
  <cp:lastModifiedBy>netadmin8</cp:lastModifiedBy>
  <dcterms:modified xsi:type="dcterms:W3CDTF">2011-11-15T18:13:00Z</dcterms:modified>
  <cp:revision>1</cp:revision>
  <dc:subject/>
  <dc:title>Patricia Luong</dc:title>
</cp:coreProperties>
</file>